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397635" cy="58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397635" cy="585470"/>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0.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4 5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4 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1 marca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4 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4 5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4-11-18T08:40:00Z</dcterms:modified>
  <cp:revision>130</cp:revision>
  <dc:subject/>
  <dc:title>Załącznik nr 3</dc:title>
</cp:coreProperties>
</file>