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728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100314247"/>
      <w:r>
        <w:rPr>
          <w:rFonts w:cs="Calibri" w:ascii="Calibri" w:hAnsi="Calibri"/>
          <w:sz w:val="22"/>
          <w:szCs w:val="22"/>
        </w:rPr>
        <w:t>ZP.60.DEK.4.202</w:t>
      </w:r>
      <w:bookmarkEnd w:id="0"/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" w:name="_Hlk5790190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Obsługę geodezyjną budów sieci/przyłączy ciepłowniczych wykonywanych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" w:name="_Hlk57901901"/>
      <w:r>
        <w:rPr>
          <w:rFonts w:cs="Calibri" w:ascii="Calibri" w:hAnsi="Calibri"/>
          <w:b/>
          <w:bCs/>
          <w:sz w:val="22"/>
          <w:szCs w:val="22"/>
        </w:rPr>
        <w:t>przez Zamawiającego w 2025 r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 .”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nazwa firmy:  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kładny adres:  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 przedmiotu  zamówienia  (obsługa geodezyjna budów) w poniższym zakresie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_Hlk5790195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4" w:name="_Hlk186541228"/>
      <w:bookmarkEnd w:id="3"/>
      <w:bookmarkEnd w:id="4"/>
      <w:r>
        <w:rPr>
          <w:rFonts w:cs="Calibri" w:ascii="Calibri" w:hAnsi="Calibri"/>
          <w:sz w:val="22"/>
          <w:szCs w:val="22"/>
        </w:rPr>
        <w:t>- 3 budów przyłącza/sieci ciepłowniczej o długości do 50 mb (C1A, C1B, C1C) =&gt; C1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5 budów przyłącza/sieci ciepłowniczej o długości do 100 mb (C2A, C2B, C2C, C2D, C2E) =&gt; C2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4 budów przyłącza/sieci ciepłowniczej o długości do 200 mb (C3A, C3B, C3C, C3D) =&gt; C3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350 mb (C4A, C4B, C4C) =&gt; C4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500 mb =&gt; C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200 mb =&gt; C6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  <w:bookmarkStart w:id="5" w:name="_Hlk186541228"/>
      <w:bookmarkStart w:id="6" w:name="_Hlk186541228"/>
      <w:bookmarkEnd w:id="6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y termin wykonywania umow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prac geodezyjnych w zakresie obsługi budów przyłączy/sieci ciepłowniczych wykonywanych przez Zamawiającego – </w:t>
      </w:r>
      <w:r>
        <w:rPr>
          <w:rFonts w:cs="Calibri" w:ascii="Calibri" w:hAnsi="Calibri"/>
          <w:b/>
          <w:bCs/>
          <w:sz w:val="22"/>
          <w:szCs w:val="22"/>
        </w:rPr>
        <w:t>od daty zawarcia umowy do 31 grudnia 2025 r</w:t>
      </w:r>
      <w:r>
        <w:rPr>
          <w:rFonts w:cs="Calibri" w:ascii="Calibri" w:hAnsi="Calibri"/>
          <w:sz w:val="22"/>
          <w:szCs w:val="22"/>
        </w:rPr>
        <w:t xml:space="preserve">., wg uzgodnień z Kierownikiem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ind w:left="178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ena brutto za 17 budów o łącznej długości ok. 4 200 mb sieci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1+ C2+ C3+ C4 + C5 + C6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bookmarkStart w:id="7" w:name="_Hlk58312165"/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</w:rPr>
        <w:t>każde następne rozpoczęte 10 mb</w:t>
      </w:r>
      <w:r>
        <w:rPr>
          <w:rFonts w:cs="Calibri" w:ascii="Calibri" w:hAnsi="Calibri"/>
          <w:sz w:val="22"/>
          <w:szCs w:val="22"/>
        </w:rPr>
        <w:t xml:space="preserve"> przyłącza/sieci każdej budowy</w:t>
      </w:r>
      <w:bookmarkEnd w:id="7"/>
      <w:r>
        <w:rPr>
          <w:rFonts w:cs="Calibri" w:ascii="Calibri" w:hAnsi="Calibri"/>
          <w:sz w:val="22"/>
          <w:szCs w:val="22"/>
        </w:rPr>
        <w:t xml:space="preserve">  - </w:t>
      </w:r>
      <w:r>
        <w:rPr>
          <w:rFonts w:cs="Calibri" w:ascii="Calibri" w:hAnsi="Calibri"/>
          <w:b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 = ………..……...…… zł</w:t>
      </w:r>
      <w:r>
        <w:rPr>
          <w:rFonts w:cs="Calibri" w:ascii="Calibri" w:hAnsi="Calibri"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 brutto, w tym VAT.............%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UWAGA: Wartość ,,C” nie może przekroczyć 0,25% oferowanej łącznej ceny brutto ,,C1+ C2+ C3+ C4 + C5 + C6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, z tym że Zamawiający będzie zlecał obsługę każdej budowy co najmniej 2 dni przed jej rozpoczęciem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, </w:t>
        <w:br/>
        <w:t>a także osobami zdolnymi do wykonywania zamówienia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</w:t>
      </w:r>
      <w:r>
        <w:rPr>
          <w:rFonts w:cs="Calibri" w:ascii="Calibri" w:hAnsi="Calibri"/>
          <w:b/>
          <w:bCs/>
          <w:sz w:val="22"/>
          <w:szCs w:val="22"/>
        </w:rPr>
        <w:t>ze wzorem umowy</w:t>
      </w:r>
      <w:r>
        <w:rPr>
          <w:rFonts w:cs="Calibri" w:ascii="Calibri" w:hAnsi="Calibri"/>
          <w:sz w:val="22"/>
          <w:szCs w:val="22"/>
        </w:rPr>
        <w:t xml:space="preserve"> i nie wnosimy do niej żadnych zastrzeżeń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przez 30 dni od terminu składania ofert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e zalegamy z uiszczeniem podatków, opłat lub składek na ubezpieczenie społeczne                  lub  zdrowotne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 xml:space="preserve">Oświadczamy, że </w:t>
      </w:r>
      <w:r>
        <w:rPr>
          <w:rStyle w:val="PageNumber"/>
          <w:rFonts w:cs="Calibri" w:ascii="Calibri" w:hAnsi="Calibri"/>
          <w:iCs/>
          <w:color w:val="FF0000"/>
          <w:sz w:val="22"/>
          <w:szCs w:val="22"/>
        </w:rPr>
        <w:t>jesteśmy/nie jesteśmy* czynnym podatnikiem VAT.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* niepotrzebne skreślić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kontaktów z Zamawiającym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15:00Z</dcterms:created>
  <dc:creator>.</dc:creator>
  <dc:description/>
  <cp:keywords/>
  <dc:language>en-US</dc:language>
  <cp:lastModifiedBy>Ababa</cp:lastModifiedBy>
  <cp:lastPrinted>2024-02-22T08:50:00Z</cp:lastPrinted>
  <dcterms:modified xsi:type="dcterms:W3CDTF">2025-01-14T06:56:00Z</dcterms:modified>
  <cp:revision>14</cp:revision>
  <dc:subject/>
  <dc:title>Załącznik nr 3</dc:title>
</cp:coreProperties>
</file>