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8 do SIWZ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 Podwykonawcy/podmiotu udostępniającego Wykonawcy swoje zasoby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3.2025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95823159"/>
      <w:bookmarkEnd w:id="0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" w:name="_Hlk95823159"/>
      <w:bookmarkStart w:id="2" w:name="_Hlk189131361"/>
      <w:bookmarkEnd w:id="1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udowa oraz przebudowa sieci ciepłowniczej – ul. Magazynowa i Łącznik,                            wraz z zakupem i montażem węzłów”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3" w:name="_Hlk189131361"/>
      <w:bookmarkStart w:id="4" w:name="_Hlk189131361"/>
      <w:bookmarkEnd w:id="4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Normal"/>
        <w:suppressAutoHyphens w:val="false"/>
        <w:autoSpaceDE w:val="false"/>
        <w:ind w:left="425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USER</cp:lastModifiedBy>
  <cp:lastPrinted>2022-03-03T06:45:00Z</cp:lastPrinted>
  <dcterms:modified xsi:type="dcterms:W3CDTF">2025-02-28T07:16:00Z</dcterms:modified>
  <cp:revision>50</cp:revision>
  <dc:subject/>
  <dc:title>Załącznik Nr 1 do SIWZ</dc:title>
</cp:coreProperties>
</file>